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</w:t>
      </w:r>
    </w:p>
    <w:p>
      <w:pPr>
        <w:pStyle w:val="ConsPlusTitle"/>
        <w:ind w:left="567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а Шарыпово</w:t>
      </w:r>
    </w:p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  04.10.201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9</w:t>
      </w:r>
    </w:p>
    <w:p>
      <w:pPr>
        <w:pStyle w:val="ConsPlusTitle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Развитие физической культуры и спорта в городе Шарыпово»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а 2014-2016 годы</w:t>
      </w:r>
    </w:p>
    <w:p>
      <w:pPr>
        <w:pStyle w:val="ConsPlusTitle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Паспорт </w:t>
        <w:br/>
        <w:t>муниципальной программы «Развитие физической культуры и спор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городе Шарыпово» на 2014-2016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08"/>
        <w:gridCol w:w="4870"/>
      </w:tblGrid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Развитие физической культуры и спорта в городе Шарыпово» на 2014-2016 годы  </w:t>
            </w: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Шарыпово № 171 от 30.07.2013 г. «О порядке принятия решений о разработке муниципальных программ муниципального образования города Шарыпово Красноярского края, их формирования и реализации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№ 1664 от 30.07.2013 «Об утверждении перечня муниципальных программ»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порта, туризма и молодежной политики Администрации города Шарыпово (далее – Отдел)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: «Формирование здорового образа жизни через развитие массовой физической культуры и спорта»;</w:t>
            </w:r>
          </w:p>
          <w:p>
            <w:pPr>
              <w:pStyle w:val="Normal"/>
              <w:rPr>
                <w:color w:val="FFC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: «Развитие детско-юношеского спорта и системы подготовки спортивного резерв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Развитие массовых видов спорта среди детей и подростков в системе подготовки спортивного резерв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4: «Управление развитием отрасли физической культуры и спорта».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муниципального образования города Шарыпово на краевой спортивной арене, формирование цельной системы подготовки спортивного резерва;</w:t>
            </w:r>
          </w:p>
        </w:tc>
      </w:tr>
      <w:tr>
        <w:trPr>
          <w:trHeight w:val="4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Обеспечение развития массовой физической культуры на территории муниципального образования города Шарыпово;</w:t>
            </w:r>
          </w:p>
          <w:p>
            <w:pPr>
              <w:pStyle w:val="Normal"/>
              <w:widowControl w:val="false"/>
              <w:suppressAutoHyphens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 города Шарыпово;</w:t>
            </w:r>
          </w:p>
          <w:p>
            <w:pPr>
              <w:pStyle w:val="Normal"/>
              <w:widowControl w:val="false"/>
              <w:suppressAutoHyphens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ссовых видов спорта и системы подготовки спортивного резерв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4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b w:val="false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014-2016 годы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2014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2015 –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–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.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Количество спортивных сооружений в муниципальном образовании город Шарыпово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спортивными сооружениями от нормы потребности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 муниципального образования;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Доля граждан муниципального образования, систематически занимающегося физической культурой и спортом к общей численности населения муниципального образования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 с ограниченными возможностями здоровья и инвалидов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занимающихся в муниципальных образовательных учреждениях дополнительного образования детей физкультурно-спортивной направленности;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портсменов муниципального образования в составе краевых сборных команд по видам спорта;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ортсменов-разрядников по массовым видам спор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Количество специалистов, обучающихся на курсах повышения квалификации и семинарах;</w:t>
            </w:r>
          </w:p>
          <w:p>
            <w:pPr>
              <w:pStyle w:val="Normal"/>
              <w:widowControl w:val="false"/>
              <w:spacing w:lineRule="atLeast" w:line="100"/>
              <w:ind w:firstLine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разработки нормативных правовых актов, договоров и соглашений муниципального образования города Шарыпово, Красноярского края, формирующих расходные обязательства муниципального образования города Шарыпово;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C1"/>
                <w:b w:val="false"/>
                <w:sz w:val="28"/>
                <w:szCs w:val="28"/>
              </w:rPr>
              <w:t>Ресурсное обеспечение 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6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150 479,10 тыс. рублей, в том числе по годам:</w:t>
            </w:r>
          </w:p>
          <w:p>
            <w:pPr>
              <w:pStyle w:val="Normal"/>
              <w:snapToGrid w:val="false"/>
              <w:ind w:firstLine="266"/>
              <w:rPr/>
            </w:pPr>
            <w:r>
              <w:rPr>
                <w:sz w:val="28"/>
                <w:szCs w:val="28"/>
              </w:rPr>
              <w:t>2014г. – 49 116,10 тыс. рублей;</w:t>
            </w:r>
          </w:p>
          <w:p>
            <w:pPr>
              <w:pStyle w:val="Normal"/>
              <w:snapToGrid w:val="false"/>
              <w:ind w:firstLine="266"/>
              <w:rPr/>
            </w:pPr>
            <w:r>
              <w:rPr>
                <w:sz w:val="28"/>
                <w:szCs w:val="28"/>
              </w:rPr>
              <w:t>2015г. – 50 681,50 тыс. рублей;</w:t>
            </w:r>
          </w:p>
          <w:p>
            <w:pPr>
              <w:pStyle w:val="Normal"/>
              <w:snapToGrid w:val="false"/>
              <w:ind w:firstLine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 – 50 681,50 тыс. рублей.</w:t>
            </w:r>
          </w:p>
          <w:p>
            <w:pPr>
              <w:pStyle w:val="Normal"/>
              <w:snapToGrid w:val="false"/>
              <w:ind w:firstLine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6" w:hanging="9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:</w:t>
            </w:r>
          </w:p>
          <w:p>
            <w:pPr>
              <w:pStyle w:val="Normal"/>
              <w:snapToGrid w:val="false"/>
              <w:ind w:left="266" w:hanging="14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193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Крытый ледовый каток с искусственным льдом;</w:t>
            </w:r>
          </w:p>
          <w:p>
            <w:pPr>
              <w:pStyle w:val="Normal"/>
              <w:snapToGrid w:val="false"/>
              <w:ind w:left="317" w:hanging="193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ниверсальная спортивная площадка круглогодичного использования в микрорайоне "Северный" города Шарыпово;</w:t>
            </w:r>
          </w:p>
          <w:p>
            <w:pPr>
              <w:pStyle w:val="Normal"/>
              <w:snapToGrid w:val="false"/>
              <w:ind w:left="317" w:hanging="193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оллерная трасса в 6-м микрорайоне города Шарыпово;</w:t>
            </w:r>
          </w:p>
          <w:p>
            <w:pPr>
              <w:pStyle w:val="Normal"/>
              <w:snapToGrid w:val="false"/>
              <w:ind w:left="317" w:hanging="193"/>
              <w:jc w:val="left"/>
              <w:rPr/>
            </w:pPr>
            <w:r>
              <w:rPr>
                <w:bCs/>
                <w:sz w:val="28"/>
                <w:szCs w:val="28"/>
              </w:rPr>
              <w:t>- Роллерная трасса на лыжной базе «Соболек» в поселке Горячегорске города Шарыпово;</w:t>
            </w:r>
          </w:p>
          <w:p>
            <w:pPr>
              <w:pStyle w:val="Normal"/>
              <w:snapToGrid w:val="false"/>
              <w:ind w:left="975" w:hanging="85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5" w:hanging="85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:</w:t>
            </w:r>
          </w:p>
          <w:p>
            <w:pPr>
              <w:pStyle w:val="Normal"/>
              <w:snapToGrid w:val="false"/>
              <w:ind w:left="1116" w:hanging="9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6" w:hanging="99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рытый спортивный бассейн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феры физической культуры и спорта с указанием основных показателей социально-экономического развития муниципального образования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 Концепцией  </w:t>
      </w:r>
      <w:r>
        <w:rPr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 поставлены задачи по увеличению доли граждан, систематически занимающихся физической культурой и спортом,</w:t>
      </w:r>
      <w:r>
        <w:rPr>
          <w:sz w:val="28"/>
          <w:szCs w:val="28"/>
        </w:rPr>
        <w:t xml:space="preserve"> обозначена проблема  развития системы подготовки спортивного резерва.  В связи с этим возникла необходимость в стратегическом изменении и усилении деятельности по нескольким направлениям. 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В муниципальном образовании города Шарыпово, в целях развития физической культуры и спорта, была разработана и утвержде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лгосрочная муниципальная целевая программа «Развитие физической культуры и спорта в городе Шарыпово на 2011 - 2013 годы» (далее по тексту – ДМЦП).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Реализация мероприятий ДМЦП наряду со строительством спортивных сооружений в рамках краевой адресной инвестиционной программы, краевой </w:t>
      </w:r>
      <w:r>
        <w:rPr>
          <w:rFonts w:cs="Times New Roman" w:ascii="Times New Roman" w:hAnsi="Times New Roman"/>
          <w:b w:val="false"/>
          <w:sz w:val="28"/>
          <w:szCs w:val="28"/>
        </w:rPr>
        <w:t>долгосрочной целевой программы "От массовости к мастерству" на 2011 - 2013 год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, проведением официальных физкультурных и спортивных мероприятий позволила значительным образом изменить инфраструктуру физической культуры и спорта муниципального образования города Шарыпово, увеличить основные отраслевые показатели развития.  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результате реализации федеральных, краевых, муниципальных целевых программ, а также за счет средств внебюджетных источников в муниципальном образовании городе Шарыпово з</w:t>
      </w:r>
      <w:r>
        <w:rPr>
          <w:rFonts w:eastAsia="Calibri"/>
          <w:sz w:val="28"/>
          <w:szCs w:val="28"/>
          <w:lang w:eastAsia="en-US"/>
        </w:rPr>
        <w:t xml:space="preserve">а период с 2010 по 2012 годы число спортивных сооружений различного типа от плоскостных площадок, построенных хозяйственным способом, до комплексных спортивных объектов для занятий физической культурой и спортом увеличилось на 7 единиц. </w:t>
      </w:r>
      <w:r>
        <w:rPr>
          <w:sz w:val="28"/>
          <w:szCs w:val="28"/>
        </w:rPr>
        <w:t xml:space="preserve">Введены в эксплуатацию, 2 новых спортсооружения: физкультурно-спортивный центр со спортивным залом «Сибирь» в городе Шарыпово и быстровозводимая крытая спортивная площадка в поселке Дубинино города Шарыпово, реконструированы 2 существующие спортсооружения: спорткомплекс «Надежда» и стадион «Энергия». </w:t>
      </w:r>
    </w:p>
    <w:p>
      <w:pPr>
        <w:pStyle w:val="ConsNormal"/>
        <w:ind w:right="0" w:firstLine="708"/>
        <w:rPr>
          <w:rStyle w:val="C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C1"/>
          <w:rFonts w:cs="Times New Roman" w:ascii="Times New Roman" w:hAnsi="Times New Roman"/>
          <w:b w:val="false"/>
          <w:bCs w:val="false"/>
          <w:sz w:val="28"/>
          <w:szCs w:val="28"/>
        </w:rPr>
        <w:t>Увеличился уровень фактической обеспеченности населения муниципального образования города Шарыпово спортивными залами от нормы потребности с 48,05% в 2010 году до 57,38% в 2012 году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езультате увеличилась единовременная пропускная способность спортивных сооружений с 1625 человек в 2010 году до 1812 человек в 2012 году.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Реализованными в 2010-2012 гг. мероприятиями ДМЦП динамично вырос наиболее интегральный и объективный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»: с 9286 (18,34%) человек в 2010 году до 11095 (23,36%) человек в 2012 году (+ 5,02%)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звитии массовой физической культуры и спорта муниципального образования сделана ставка на работу по формированию сети спортивных клубов по месту жительства граждан. В городе функционирует 7 таких клубов, из которых 6 созданы при государственной поддержке в рамках краевой ДЦП «От массовости к мастерству»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клубах занимается 835 человек, что составляет 7,53 % от числа систематически занимающихся физической культурой и спортом жителей муниципального образования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о сборные команды спортивных клубов являются участниками краевой Спартакиады «Мой спортивный двор», краевых смотров-конкурсов среди спортивных клубов, смотров-конкур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и инструкторов спортивных клубов по месту жительства. Инструктора регулярно проходят краевые курсы повышения квалификации</w:t>
      </w:r>
      <w:r>
        <w:rPr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работано методическое пособие по созданию и деятельности спортивных клубов по месту жительства.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eastAsia="Calibri"/>
          <w:sz w:val="28"/>
          <w:szCs w:val="28"/>
          <w:lang w:eastAsia="en-US"/>
        </w:rPr>
        <w:t>В муниципальном образовании городе Шарыпово ежегодно проводятся более 100 официальных физкультурных и спортивных мероприятий с общим количеством участников более 5000 человек.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ведение спортивных мероприятий не дает должного эффекта без их сопровождения со стороны средств массовой информации. </w:t>
      </w:r>
      <w:r>
        <w:rPr>
          <w:sz w:val="28"/>
          <w:szCs w:val="28"/>
          <w:lang w:eastAsia="ru-RU"/>
        </w:rPr>
        <w:t>По итогам 2012 года общее количество произведенных медиапродуктов превысило 20 единиц.</w:t>
      </w:r>
    </w:p>
    <w:p>
      <w:pPr>
        <w:pStyle w:val="TextBodyIndent"/>
        <w:spacing w:before="0" w:after="0"/>
        <w:ind w:left="0" w:right="0" w:firstLine="709"/>
        <w:rPr/>
      </w:pPr>
      <w:r>
        <w:rPr>
          <w:rFonts w:eastAsia="Calibri"/>
          <w:sz w:val="28"/>
          <w:szCs w:val="28"/>
          <w:lang w:eastAsia="en-US"/>
        </w:rPr>
        <w:t>За этот же период  увеличилось количество детско-юношеских спортивных учреждений дополнительного образования детей на 1 единицу.</w:t>
      </w:r>
      <w:r>
        <w:rPr>
          <w:sz w:val="28"/>
          <w:szCs w:val="28"/>
        </w:rPr>
        <w:t xml:space="preserve"> В настоящее время в муниципальном образовании городе Шарыпово свою деятельность осуществляют 2 учреждения: МБОУ ДОД «ДЮСШ» и МБОУ ДОД «СДЮСШОР по единоборствам», общая численность занимающихся в которых в 2012 году составила 1152 воспитанников, что на 126 человек больше по сравнению с 2010 годом. Воспитанники спортивных школ становятся членами сборных спортивных команд края.</w:t>
      </w:r>
    </w:p>
    <w:p>
      <w:pPr>
        <w:pStyle w:val="Style23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ется реализация спортивных мероприятий, направленных на поиск и выявление наиболее перспективных и одаренных детей. На спортивных объектах муниципального образования города Шарыпово ежегодно проводятся зональные соревнования по пяти игровым видам спорта «Звезды Красноярья», в которых принимает участие более 300 человек. 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12 году при МБОУ ДОД «ДЮСШ», по инициативе отдела спорта, туризма и молодежной политики Администрации города Шарыпово, был открыт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Физкультурно-оздоровительный центра для лиц с ограниченными возможностями здоровья», в результате чего, показатель «д</w:t>
      </w:r>
      <w:r>
        <w:rPr>
          <w:sz w:val="28"/>
          <w:szCs w:val="28"/>
        </w:rPr>
        <w:t>оля граждан, с ограниченными возможностями здоровья и инвалидов, систематически занимающихся физической культурой и спортом» с 0% в 2010 году увеличился  до 7,86% от общего числа лиц данной категории в 2012 году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льнейшего развития физической культуры и спорта на территории муниципального образования города Шарыпово, реализации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» </w:t>
      </w:r>
      <w:r>
        <w:rPr>
          <w:rFonts w:cs="Times New Roman" w:ascii="Times New Roman" w:hAnsi="Times New Roman"/>
          <w:sz w:val="28"/>
          <w:szCs w:val="28"/>
        </w:rPr>
        <w:t xml:space="preserve">необходимо решение следующих задач: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развитие массовой физической культуры на территории муниципального образования города Шарыпово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предоставление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 города Шарыпово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развития массовых видов спорта и системы подготовки спортивного резерва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дополнительную поддержку при подготовке и участии спортсменов муниципального образования города Шарыпово в соревнованиях краевого, сибирского федерального, всероссийского и международного уровне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азвитие материально-технической базы путем ремонта, строительства и ввода в эксплуатацию новых спортивных объектов, приобретение спортивного инвентаря и оборудования;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беспечению деятельности и выполнению функций отдела СТиМП Администрации города Шарыпово (далее - ОСТиМП) по выработке и реализации муниципальной политики и нормативно-правовому регулированию в сфере физической культуры и спорта</w:t>
      </w:r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по управлению муниципальным имуществом в сфере физической культуры и спорта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риски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жизненных установок, ценностей и моделей поведения отдельных групп населения муниципального образования города Шарыпово целям государственной политики в сфере физической культуры и спорта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у отдельных групп населения муниципального образования города Шарыпово интереса к занятиям физической культурой и спортом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изолированность молодых людей, находящихся в трудной жизненной ситуации, отсутствие возможностей для занятий физической культурой и спортом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комплексной системы выявление и продвижения талантливых спортсменов, в том числе среди лиц с ограниченными возможностями здоровья и инвалидов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ответствие кадрового состава и материально-технической базы у учреждений, оказывающих услуги в области физической культуры и спорта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проблемы требуют системного решения, так как проявляются во всех сферах жизнедеятельности граждан на фоне ухудшения здоровья молодого поколения, роста социальной апатии молодёжи к спорту, снижения экономической активности, криминализации молодежной среды,  роста в ее среде нетерпимости и этического эгоизма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аны с возможными кризисными явлениями в мировой и российской экономике, которые могут привести к снижению объемов финансирования программных мероприятий из средств городского бюджета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 достижению целевых показателей программы.  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изация данных рисков предусматривается мероприятиями Программы путем усиления контроля исполнителем, долгосрочным прогнозированием тенденций развития экономических процессов на территории муниципального образования города Шарыпово и за его пределами, учетом специфики и особенностей деятельности всех субъектов, реализующих программные мероприятия.    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 из городского бюджета, а так же путем перераспределения финансовых ресурсов городского бюджета и субсидирования мероприятий из краевого бюдж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муниципальная Программа, реализация которой является важной составляющей частью социально-экономической политики, проводимой Правительством Красноярского края, муниципальным образованием города Шарыпово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фере физической культуры и спорта, описание основных целей и задач Программы, прогноз развития сферы физической культуры и спорта.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муниципаль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развитие детско-юношеского спорта и системы подготовки спортивного резер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правление развитием отрасли физической культуры и спор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ети спортивных клубов по месту жительства граждан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еализацию календарного плана официальных, физкультурных спортивных мероприятий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рганизации и проведения физкультурных и комплексных спортивных мероприятий среди учащихся муниципа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рганизации и проведения физкультурных и комплексных спортивных мероприятий среди лиц средних и старших групп населения муниципа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рганизации и проведения всероссийских массовых акц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рганизации и проведения на территории муниципального образования спортивных соревнований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развитие материально-технической базы путем ремонта, строительства и ввода в эксплуатацию новых спортивных объектов;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азвитие адаптивной физической культуры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повышения квалификации специалистов в области адаптивной физической культуры и спорта инвалид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ткрытия физкультурно-спортивных клубов по работе с инвалидами в муниципальном образовани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работы Совета по физической культуре и спорту при Главе города Шарыпово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физической культуры и спорта на территории муниципального образования города Шарыпово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рамках направления «Развитие детско-юношеского спорта и системы подготовка спортивного резерва» предстоит обеспечить: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ab/>
        <w:t>формирование единой системы поиска, выявления и поддержки одаренных детей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повышение эффективности деятельности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по единоборствам» (далее по тексту - МБОУ ДОД «СДЮСШОР») путем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я спортсменов муниципального образования по единоборствам в соревнованиях краевого, СФО, всероссийского и международного уровн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повышения квалификации руководителей и специалистов МБОУ ДОД «СДЮСШОР»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участия МБОУ ДОД «СДЮСШОР» в краевых и федеральных грантовых и целевых программах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участия МБОУ ДОД «СДЮСШОР» в краевых смотрах-конкурсах на лучшую постановку физкультурно-спортивной работы в учреждениях дополните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участие МБОУ ДОД «СДЮСШОР» в краевых конкурсах среди специалистов в области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частие МБОУ ДОД «СДЮСШОР» в краевых конкурсах среди руководителей учреждений физкультурно-спортивной направленности специалистов в области физической культуры и спор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системы подготовки спортивного резерва путем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я качества управления подготовкой спортивного резерв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- материально-технического обеспечения МБОУ ДОД «СДЮСШОР».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рамках направления «</w:t>
      </w:r>
      <w:r>
        <w:rPr>
          <w:sz w:val="28"/>
          <w:szCs w:val="28"/>
        </w:rPr>
        <w:t>Развитие массовых видов спорта среди детей и подростков в системе подготовки спортивного резерва</w:t>
      </w:r>
      <w:r>
        <w:rPr>
          <w:color w:val="000000"/>
          <w:sz w:val="28"/>
          <w:szCs w:val="28"/>
        </w:rPr>
        <w:t>» предстоит обеспечить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етско-юношеских массовых видов спорта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участия команд МБОУ ДОД «ДЮСШ» по игровым видам спорта в соревнованиях краевого, СФО и всероссийского уровн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повышения квалификации руководителей и специалистов МБОУ ДОД «ДЮСШ»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я МБОУ ДОД «ДЮСШ» в краевых и федеральных грантовых и целевых программах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я МБОУ ДОД «ДЮСШ» в краевых смотрах-конкурсах на лучшую постановку физкультурно-спортивной работы в учреждениях дополните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е МБОУ ДОД «ДЮСШ»  в краевых конкурсах среди специалистов в области физической культуры и спорт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е МБОУ ДОД «ДЮСШ»  в краевых конкурсах среди руководителей учреждений физкультурно-спортивной направленности специалистов в области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системы подготовки спортивного резерва путем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я единой системы поиска, выявления и поддержки одаренных детей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управления подготовкой спортивного резерв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материально-технического обеспечения МБОУ ДОД «ДЮСШ».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адаптивной физической культуры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повышения квалификации специалистов в области адаптивной физической культуры и спорта инвалид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ткрытия отделений по адаптивной физической культуре при МБОУ ДОД «ДЮСШ»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В рамках направления «</w:t>
      </w:r>
      <w:r>
        <w:rPr>
          <w:sz w:val="28"/>
          <w:szCs w:val="28"/>
        </w:rPr>
        <w:t>Управление развитием отрасли физической культуры и спорта</w:t>
      </w:r>
      <w:r>
        <w:rPr>
          <w:color w:val="000000"/>
          <w:sz w:val="28"/>
          <w:szCs w:val="28"/>
        </w:rPr>
        <w:t>» предстоит обеспечить: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 разработки нормативных правовых актов, договоров и соглашений муниципального образования города Шарыпово, Красноярского края, формирующих расходные обязательства муниципального образования города Шарыпово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качества планирования бюджетных ассигнований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ониторинга результатов деятельности подведомственных учреждений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ение нарушений, выявленных в ходе проведения контрольных мероприятий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  утверждения муниципальных заданий подведомственным учреждениям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 утверждения планов финансово-хозяйственной деятельности учреждений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ение сроков представления годовой бюджетной отчетности.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и программы следующ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муниципального образования города Шарыпово на краевой спортивной арене, формирование цельной системы подготовки спортивного резер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Обеспечение развития массовой физической культуры на территории муниципального образования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ссовых видов спорта и системы подготовки спортивного резер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ind w:left="2410" w:hanging="2289"/>
        <w:rPr>
          <w:sz w:val="28"/>
          <w:szCs w:val="28"/>
        </w:rPr>
      </w:pPr>
      <w:r>
        <w:rPr>
          <w:sz w:val="28"/>
          <w:szCs w:val="28"/>
        </w:rPr>
        <w:t>Подпрограмма 1 «Формирование здорового образа жизни через развитие массовой физической культуры и спорта»;</w:t>
      </w:r>
    </w:p>
    <w:p>
      <w:pPr>
        <w:pStyle w:val="Normal"/>
        <w:ind w:left="2410" w:hanging="2289"/>
        <w:rPr>
          <w:color w:val="FFC000"/>
          <w:sz w:val="28"/>
          <w:szCs w:val="28"/>
        </w:rPr>
      </w:pPr>
      <w:r>
        <w:rPr>
          <w:sz w:val="28"/>
          <w:szCs w:val="28"/>
        </w:rPr>
        <w:t>Подпрограмма 2 «Развитие детско-юношеского спорта и системы подготовки спортивного резерва»;</w:t>
      </w:r>
    </w:p>
    <w:p>
      <w:pPr>
        <w:pStyle w:val="Normal"/>
        <w:ind w:left="2268" w:hanging="2194"/>
        <w:rPr>
          <w:sz w:val="28"/>
          <w:szCs w:val="28"/>
        </w:rPr>
      </w:pPr>
      <w:r>
        <w:rPr>
          <w:sz w:val="28"/>
          <w:szCs w:val="28"/>
        </w:rPr>
        <w:t>Подпрограмма 3 «Развитие массовых видов спорта среди детей и подростков в системе подготовки спортивного резерва».</w:t>
      </w:r>
    </w:p>
    <w:p>
      <w:pPr>
        <w:pStyle w:val="Normal"/>
        <w:ind w:left="2268" w:hanging="2194"/>
        <w:rPr>
          <w:sz w:val="28"/>
          <w:szCs w:val="28"/>
        </w:rPr>
      </w:pPr>
      <w:r>
        <w:rPr>
          <w:sz w:val="28"/>
          <w:szCs w:val="28"/>
        </w:rPr>
        <w:t>Подпрограмма 4 «Управление развитием отрасли физической культуры и спорта».</w:t>
      </w:r>
    </w:p>
    <w:p>
      <w:pPr>
        <w:pStyle w:val="Normal"/>
        <w:ind w:left="2268" w:hanging="21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Реализацию программы осуществляют: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Администрации города Шарыпово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автономное учреждение «Центр физкультурно-спортивной подготовки»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бюджетное образовательное учреждение дополнительного образования детей «Детско-юношеская спортивная школа»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бюджетное образовательное учреждение дополнительного образования детей «Специализированная детско-юношеская спортивная школа олимпийского резерва» по единоборствам;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мероприятий программы осуществляется за счет средств бюджета города в соответствии с мероприятиями подпрограмм согласно приложению № 2 к подпрограмме (далее - мероприятия подпрограммы). </w:t>
      </w:r>
      <w:r>
        <w:rPr>
          <w:sz w:val="28"/>
          <w:szCs w:val="28"/>
        </w:rPr>
        <w:t>Финансирование осуществляется в пределах средств, утвержденных Решением городского Совета о бюджете города Шарыпово на очередной финансовый год и плановый период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ными распорядителями средств бюджета города является отдел    спорта, туризма и молодежной политики Администрации города Шарыпово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Мероприятия Программы по каждой задаче, финансирование которых предусмотрено в соответствующем финансовом году, осуществляется путем предоставления муниципальным бюджетным учреждениям, являющимся исполнителями соответствующих мероприятий подпрограммы, субсидий из бюджета города на возмещение нормативных затрат, связанных с оказанием ими в соответствии с муниципальным заданием  выполнения работ, для реализации мероприятий подпрограммы, а также субсидий на цели, не связанные с финансовым обеспечением выполнения муниципального задания на оказание муниципальных услуг (выполнение работ),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города Администрации Шарыпово осуществляет финансирование: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МАУ «ЦФСП», МБОУ ДОД «ДЮСШ», МБОУ ДОД «СДЮСШОР»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3. Закупка товаров, работ, услуг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существляется в соответствии с Федеральным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18.07.2011 № 22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закупках товаров, работ, услуг отдельными видами юридических лиц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мещение заказов на поставки товаров, выполнение работ, оказание услуг осуществляется в соответствии с Федеральным </w:t>
      </w:r>
      <w:hyperlink r:id="rId5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  <w:highlight w:val="green"/>
        </w:rPr>
        <w:t>05.04.2013 № 44-ФЗ</w:t>
      </w:r>
      <w:r>
        <w:rPr>
          <w:rFonts w:cs="Times New Roman CYR" w:ascii="Times New Roman CYR" w:hAnsi="Times New Roman CYR"/>
          <w:sz w:val="28"/>
          <w:szCs w:val="28"/>
          <w:highlight w:val="green"/>
          <w:lang w:eastAsia="ru-RU"/>
        </w:rPr>
        <w:t xml:space="preserve"> 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  <w:highlight w:val="yellow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муниципального образования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16 года: 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величить количество спортивных сооружений  в муниципальном образовании до 68 единиц; 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>увеличить обеспеченность населения муниципального образования спортивными сооружениями от нормы потребности: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плоскостными сооружениями до 59%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плавательными бассейнами до 13%.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>увеличить единовременную пропускную способность спортивных сооружений до 1987 человек;</w:t>
      </w:r>
    </w:p>
    <w:p>
      <w:pPr>
        <w:pStyle w:val="Normal"/>
        <w:snapToGrid w:val="false"/>
        <w:ind w:left="266" w:firstLine="442"/>
        <w:rPr/>
      </w:pPr>
      <w:r>
        <w:rPr>
          <w:sz w:val="28"/>
          <w:szCs w:val="28"/>
        </w:rPr>
        <w:t>увеличить долю граждан, систематически занимающейся физической культурой и спортом к общей численности населения муниципального образования до 29,9 %;</w:t>
      </w:r>
    </w:p>
    <w:p>
      <w:pPr>
        <w:pStyle w:val="Normal"/>
        <w:snapToGrid w:val="false"/>
        <w:ind w:left="266" w:firstLine="442"/>
        <w:rPr>
          <w:sz w:val="28"/>
          <w:szCs w:val="28"/>
        </w:rPr>
      </w:pPr>
      <w:r>
        <w:rPr>
          <w:sz w:val="28"/>
          <w:szCs w:val="28"/>
        </w:rPr>
        <w:t>увеличить долю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0,86%;</w:t>
      </w:r>
    </w:p>
    <w:p>
      <w:pPr>
        <w:pStyle w:val="Normal"/>
        <w:snapToGrid w:val="false"/>
        <w:ind w:left="266" w:firstLine="442"/>
        <w:rPr/>
      </w:pPr>
      <w:r>
        <w:rPr>
          <w:sz w:val="28"/>
          <w:szCs w:val="28"/>
        </w:rPr>
        <w:t xml:space="preserve">увеличить численность занимающихся в муниципальных образовательных учреждениях дополнительного образования детей физкультурно-спортивной направленности до 1210 человек; </w:t>
      </w:r>
    </w:p>
    <w:p>
      <w:pPr>
        <w:pStyle w:val="Normal"/>
        <w:ind w:left="266" w:firstLine="442"/>
        <w:rPr/>
      </w:pPr>
      <w:r>
        <w:rPr>
          <w:sz w:val="28"/>
          <w:szCs w:val="28"/>
        </w:rPr>
        <w:t>ежегодное количество спортсменов муниципального образования в составе сборных команд Красноярского края и России по видам спорта не менее 7 человек;</w:t>
      </w:r>
    </w:p>
    <w:p>
      <w:pPr>
        <w:pStyle w:val="Normal"/>
        <w:ind w:left="266" w:firstLine="442"/>
        <w:rPr/>
      </w:pPr>
      <w:r>
        <w:rPr>
          <w:sz w:val="28"/>
          <w:szCs w:val="28"/>
        </w:rPr>
        <w:t xml:space="preserve">увеличение количества спортсменов-разрядников по массовым видам спорта до 45 человек. 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>Программы будет способствовать: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формированию здорового образа жизни через развитие массовой физической культуры и спорта;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развитию детско-юношеского спорта и системы подготовки спортивного резерва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4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ind w:left="2552" w:hanging="2431"/>
        <w:rPr>
          <w:sz w:val="28"/>
          <w:szCs w:val="28"/>
        </w:rPr>
      </w:pPr>
      <w:r>
        <w:rPr>
          <w:sz w:val="28"/>
          <w:szCs w:val="28"/>
        </w:rPr>
        <w:t>Подпрограмма 1: «Формирование здорового образа жизни через развитие массовой физической культуры и спорта»;</w:t>
      </w:r>
    </w:p>
    <w:p>
      <w:pPr>
        <w:pStyle w:val="Normal"/>
        <w:ind w:left="2552" w:hanging="2431"/>
        <w:rPr>
          <w:color w:val="FFC000"/>
          <w:sz w:val="28"/>
          <w:szCs w:val="28"/>
        </w:rPr>
      </w:pPr>
      <w:r>
        <w:rPr>
          <w:sz w:val="28"/>
          <w:szCs w:val="28"/>
        </w:rPr>
        <w:t>Подпрограмма 2:  «Развитие детско-юношеского спорта и системы подготовки спортивного резерва»;</w:t>
      </w:r>
    </w:p>
    <w:p>
      <w:pPr>
        <w:pStyle w:val="Normal"/>
        <w:snapToGrid w:val="false"/>
        <w:ind w:left="2552" w:hanging="2431"/>
        <w:rPr>
          <w:sz w:val="28"/>
          <w:szCs w:val="28"/>
        </w:rPr>
      </w:pPr>
      <w:r>
        <w:rPr>
          <w:sz w:val="28"/>
          <w:szCs w:val="28"/>
        </w:rPr>
        <w:t>Подпрограмма 3:    «Развитие массовых видов спорта среди детей и подростков в системе подготовки спортивного резерва»;</w:t>
      </w:r>
    </w:p>
    <w:p>
      <w:pPr>
        <w:pStyle w:val="Normal"/>
        <w:snapToGrid w:val="false"/>
        <w:ind w:left="2552" w:hanging="2431"/>
        <w:rPr>
          <w:sz w:val="28"/>
          <w:szCs w:val="28"/>
        </w:rPr>
      </w:pPr>
      <w:r>
        <w:rPr>
          <w:sz w:val="28"/>
          <w:szCs w:val="28"/>
        </w:rPr>
        <w:t>Подпрограмма 4: «Управление развитием отрасли физической культуры и спорта».</w:t>
      </w:r>
    </w:p>
    <w:p>
      <w:pPr>
        <w:pStyle w:val="Normal"/>
        <w:snapToGrid w:val="false"/>
        <w:ind w:left="2552" w:hanging="243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16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</w:t>
      </w:r>
      <w:r>
        <w:rPr>
          <w:sz w:val="28"/>
          <w:szCs w:val="28"/>
        </w:rPr>
        <w:t>Формирование здорового образа жизни через развитие массовой физической культуры и спорт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спортивных сооружений с 63 единиц в 2012 году до 68 единиц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обеспеченности населения спортивными сооружениями от нормы потребности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лоскостными сооружениями с 57,38% в 2012 году до 59%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авательными бассейнами с 3,9% в 2012 году до 13% в 2016 году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единовременной пропускной способности спортивных сооружений с 1812 человек в 2012 году до 1987 человек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спортивных клубов по месту жительства граждан с 7 единиц в 2012 году до 11 единиц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7,86% в 2012 году до 10,86%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жителей муниципального образования, проинформированных о мероприятиях в области физической культуры и спорта с 5000 человек в 2012 году до 9900 человек в 2016 год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2 «</w:t>
      </w:r>
      <w:r>
        <w:rPr>
          <w:sz w:val="28"/>
          <w:szCs w:val="28"/>
        </w:rPr>
        <w:t>Развитие детско-юношеского спорта и системы подготовки спортивного резерв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обучающихся в МБОУ ДОД «СДЮСШОР», занявших призовые места на соревнованиях разного уровня: муниципального, зонального, краевого, межрегионального, всероссийского, международного с 57% в 2012 году до 59%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обучающихся МБОУ ДОД «СДЮСШОР», перешедших на очередной этап обучения тренировочных групп с 82% в 2012 году до 85%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обучающихся в МБОУ ДОД «СДЮСШОР», зачисленных в сборные команды РФ/субъектов РФ с 5% в 2012 году до 6% в 2016 год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Развитие массовых видов спорта среди детей и подростков в системе подготовки спортивного резерв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численности занимающихся в МБОУ ДОД «ДЮСШ» с 700 человек в 2012 году до 750 человек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спортсменов разрядников с 25 человек в 2012 году до 45 человек в 2016 год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4 «</w:t>
      </w:r>
      <w:r>
        <w:rPr>
          <w:sz w:val="28"/>
          <w:szCs w:val="28"/>
        </w:rPr>
        <w:t>Управление развитием отрасли физической культуры и спорт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за период 2014 - 2016 годов позволит повысить эффективность управления финансами города и использования муниципального имущества в части вопросов реализации программы, совершенствование системы оплаты туда и мер социальной защиты и поддержки, повышение качества межведомственного и межуровневого взаимодействия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, реализуемые в рамках муниципальной программы «Развитие физической культуры и спорта в городе Шарыпов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4 - 2016 годы» отражены в приложениях №№ 4.1, 4.2, 4.3 и 4.4. к  Программе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муниципального бюджета, а также по годам реализации Программы представлена                 в приложении № 3 к Программе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4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-108" w:firstLine="816"/>
        <w:rPr/>
      </w:pPr>
      <w:r>
        <w:rPr>
          <w:sz w:val="28"/>
          <w:szCs w:val="28"/>
        </w:rPr>
        <w:t>Общий объем финансирования Программы на 2014 – 2016 годы составляет 150 479,10  тыс. рублей, в том числе за счет средств бюджета города – 150 479,10 тыс. рублей, в том числе по годам реализации:</w:t>
      </w:r>
    </w:p>
    <w:p>
      <w:pPr>
        <w:pStyle w:val="Normal"/>
        <w:snapToGrid w:val="false"/>
        <w:rPr/>
      </w:pPr>
      <w:r>
        <w:rPr>
          <w:sz w:val="28"/>
          <w:szCs w:val="28"/>
        </w:rPr>
        <w:t>2014г. – 49 116,1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>2015г. – 50 681,50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016г. – 50 681,50 тыс. рублей.</w:t>
      </w:r>
    </w:p>
    <w:p>
      <w:pPr>
        <w:pStyle w:val="Normal"/>
        <w:snapToGrid w:val="false"/>
        <w:ind w:left="-108" w:firstLine="8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и направлениями расходов является: 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муниципального задания МАУ «ЦФСП», МБОУ ДОД «СДЮСШОР» и МБОУ ДОД «ДЮСШ» по организации предоставления муниципальных услуг;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кона Красноярского края от 21.12.2010 № 11-5566 «О физической культуре и спорте в Красноярском крае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4 к Программе.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Прогноз свод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Программы предусматривается оказание следующих муниципальных услуг (работ):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1. Обеспечение условий для развития в городе физической культуры и спорта.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2. Создание условий для организации спортивных клубов по месту жительства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слуги по организации и подготовке сборных команд города по различным видам спорта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редоставление дополнительного образования детям, подросткам в детско-юношеских спортивных школах муниципального знач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Организация дополнительного образования физкультурно-спортивной направленности для детей и подрост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тдела СТиМП</w:t>
      </w:r>
    </w:p>
    <w:p>
      <w:pPr>
        <w:pStyle w:val="Normal"/>
        <w:jc w:val="left"/>
        <w:rPr/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ab/>
        <w:t>Л.А. Когданина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C1">
    <w:name w:val="c1"/>
    <w:basedOn w:val="Style5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yperlink" Target="consultantplus://offline/ref=AA67890A030768F3095507AB1A616F4534B0663E11B33F9B529239D9BFF02FEAC48412186DAAA3ZCfBI" TargetMode="External"/><Relationship Id="rId4" Type="http://schemas.openxmlformats.org/officeDocument/2006/relationships/hyperlink" Target="consultantplus://offline/ref=9B0FA41F05B4312C08B4F7CC544CEE3EABBCE98476B9317A426ECDD882yBw5F" TargetMode="External"/><Relationship Id="rId5" Type="http://schemas.openxmlformats.org/officeDocument/2006/relationships/hyperlink" Target="consultantplus://offline/ref=9B0FA41F05B4312C08B4F7CC544CEE3EABBDE98A7CB4317A426ECDD882yBw5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Денис Алексеевич</cp:lastModifiedBy>
  <cp:lastPrinted>2013-10-21T11:17:00Z</cp:lastPrinted>
  <dcterms:modified xsi:type="dcterms:W3CDTF">2013-11-08T02:21:00Z</dcterms:modified>
  <cp:revision>440</cp:revision>
  <dc:subject/>
  <dc:title>ПАСПОРТ</dc:title>
</cp:coreProperties>
</file>